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>САВЕЗ ЗА ШКОЛСКИ СПОРТ СРЕ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ab/>
        <w:t>И   Н   Ђ   И   Ј   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ab/>
        <w:t xml:space="preserve"> </w:t>
      </w: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lang w:val="sr-CS"/>
        </w:rPr>
        <w:t xml:space="preserve">УКУПАН ПЛАСМАН ОСНОВНИХ ШКОЛ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  <w:t>У ШКОЛСКОМ СПОР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  <w:t xml:space="preserve"> </w:t>
        <w:tab/>
        <w:t xml:space="preserve">      СРЕМСКОГ ОКРУГА У 20</w:t>
      </w:r>
      <w:r>
        <w:rPr>
          <w:rFonts w:cs="Times New Roman" w:ascii="Times New Roman" w:hAnsi="Times New Roman"/>
          <w:b/>
        </w:rPr>
        <w:t>22</w:t>
      </w:r>
      <w:r>
        <w:rPr>
          <w:rFonts w:cs="Times New Roman" w:ascii="Times New Roman" w:hAnsi="Times New Roman"/>
          <w:b/>
          <w:lang w:val="ru-RU"/>
        </w:rPr>
        <w:t>/20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  <w:b/>
          <w:lang w:val="ru-RU"/>
        </w:rPr>
        <w:t>. ГОДИНИ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i/>
          <w:sz w:val="24"/>
        </w:rPr>
        <w:tab/>
      </w:r>
    </w:p>
    <w:tbl>
      <w:tblPr>
        <w:tblW w:w="96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726"/>
        <w:gridCol w:w="2214"/>
        <w:gridCol w:w="990"/>
        <w:gridCol w:w="900"/>
        <w:gridCol w:w="117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 К О Л А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+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Ј.Ј. Змај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Ср. Митровиц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39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етар Коч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ђиј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мај Јова Јован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у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6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31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Душан Јерк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Ру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04</w:t>
            </w:r>
          </w:p>
        </w:tc>
      </w:tr>
      <w:tr>
        <w:trPr>
          <w:trHeight w:val="170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ован Поп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р. Митровиц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1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ушан Јерк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нђиј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67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ободан Бајић Пај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ећ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2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11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. Н. Свети Сав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а Пазов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лободан Савк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ри Банов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2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9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Вељко Дугоше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Ру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15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ошко Палк. Пинки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р. Митровиц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7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1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.П. Пинки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. Пазов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2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ушан Јерковић Уч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Шиманов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ободан Бајић Пај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р.Митровиц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9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4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ован Поп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нђиј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8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5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ива В. Лебарник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Лаћарак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2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16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ћа Грул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шк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/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1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7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ситеј Обрад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риг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9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имон Араницки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ра Пазов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8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Свети Сав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Ср. Митровиц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7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9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анко Радиче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Шид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4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21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икола Тесл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и Банов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2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2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ремски фронт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Шид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3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о Лола Рибар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/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24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а Шумано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рдевик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/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5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3. Октобар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олуб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25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3. Октобар 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Кленак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27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лип Вишњ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мен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8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.Ј.Змај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рак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/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9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ивоје Петковић Фећко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тиче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0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шан Вукасовић Диоген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пиново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1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.Ј. Змај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аш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2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 Хаџ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јк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2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лош Црњански 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ртков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/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4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.Р.Народ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Митровиц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/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37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лица С.Српкињ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дник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5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Ђорђе Натоше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и Сланкамен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6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.Ј.Змај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арт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7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.Радичевић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осут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9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ушан Јерковић Уча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ч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9.</w:t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2. Јул 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чедин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sz w:val="20"/>
          <w:szCs w:val="24"/>
          <w:lang w:val="sr-CS"/>
        </w:rPr>
        <w:t>Такмичарска комисија</w:t>
      </w:r>
      <w:r>
        <w:rPr>
          <w:rFonts w:cs="Times Cirilica;Courier New" w:ascii="Times Cirilica;Courier New" w:hAnsi="Times Cirilica;Courier New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8"/>
          <w:lang w:val="ru-RU"/>
        </w:rPr>
      </w:pPr>
      <w:r>
        <w:rPr>
          <w:rFonts w:cs="Calibri" w:ascii="Calibri" w:hAnsi="Calibri"/>
          <w:sz w:val="24"/>
          <w:szCs w:val="28"/>
          <w:lang w:val="ru-RU"/>
        </w:rPr>
      </w:r>
    </w:p>
    <w:sectPr>
      <w:type w:val="nextPage"/>
      <w:pgSz w:w="11906" w:h="16838"/>
      <w:pgMar w:left="1008" w:right="864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0:00Z</dcterms:created>
  <dc:creator>ZORAN &amp; BILJANA</dc:creator>
  <dc:description/>
  <cp:keywords/>
  <dc:language>en-US</dc:language>
  <cp:lastModifiedBy>admin</cp:lastModifiedBy>
  <cp:lastPrinted>2024-01-17T09:27:00Z</cp:lastPrinted>
  <dcterms:modified xsi:type="dcterms:W3CDTF">2024-01-22T07:04:00Z</dcterms:modified>
  <cp:revision>6</cp:revision>
  <dc:subject/>
  <dc:title>PLASMAN [KOLA U [KOLSKOM SPORTU SREMSKOG OKRUGA U 2000/2001 GODINI</dc:title>
</cp:coreProperties>
</file>